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14601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7230"/>
        <w:gridCol w:w="7370"/>
      </w:tblGrid>
      <w:tr>
        <w:trPr>
          <w:trHeight w:val="3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4- wykaz osób (wzór)</w:t>
            </w:r>
          </w:p>
        </w:tc>
      </w:tr>
      <w:tr>
        <w:trPr>
          <w:trHeight w:val="92" w:hRule="atLeast"/>
        </w:trPr>
        <w:tc>
          <w:tcPr>
            <w:tcW w:w="1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WYKAZ OSÓB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14601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14601"/>
      </w:tblGrid>
      <w:tr>
        <w:trPr>
          <w:trHeight w:val="2457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auto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auto"/>
                <w:kern w:val="0"/>
                <w:sz w:val="22"/>
                <w:szCs w:val="22"/>
                <w:u w:val="single"/>
                <w:lang w:val="pl-PL" w:eastAsia="en-US" w:bidi="ar-SA"/>
              </w:rPr>
              <w:t>DOKUMENT SKŁADANY NA WEZWANIE ZAMAWIAJĄCEGO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auto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  <w:t>Wykaz osób</w:t>
            </w:r>
            <w:r>
              <w:rPr>
                <w:rFonts w:eastAsia="Calibri" w:cs="Times New Roman" w:ascii="Times New Roman" w:hAnsi="Times New Roman" w:eastAsiaTheme="minorHAnsi"/>
                <w:b/>
                <w:bCs/>
                <w:color w:val="auto"/>
                <w:kern w:val="0"/>
                <w:sz w:val="22"/>
                <w:szCs w:val="22"/>
                <w:lang w:val="pl-PL" w:eastAsia="en-US" w:bidi="ar-SA"/>
              </w:rPr>
              <w:t>, skierowanych przez Wykonawcę do realizacji zamówienia, odpowiedzialnych za świadczenie usługi projektowej wraz z informacjami na temat ich kwalifikacji zawodowych, uprawnień, doświadczenia i wykształcenia, niezbędnych do wykonania zamówienia publicznego, a także zakresu wykonywanych przez nie czynności oraz informacją o podstawie do dysponowania tymi osobami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auto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  <w:t>- W wykazie należy podać informacje dotyczące</w:t>
            </w:r>
            <w:r>
              <w:rPr>
                <w:rFonts w:eastAsia="Calibri" w:cs="Times New Roman" w:ascii="Times New Roman" w:hAnsi="Times New Roman" w:eastAsiaTheme="minorHAnsi"/>
                <w:b/>
                <w:bCs/>
                <w:color w:val="auto"/>
                <w:kern w:val="0"/>
                <w:sz w:val="22"/>
                <w:szCs w:val="22"/>
                <w:lang w:val="pl-PL" w:eastAsia="en-US" w:bidi="ar-SA"/>
              </w:rPr>
              <w:t xml:space="preserve"> projektanta tj. osoby, która zostanie przez Wykonawcę skierowana do realizacji zamówienia, posiadająca uprawnienia budowlane do projektowania w specjalności: sanitarnej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auto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auto"/>
                <w:kern w:val="0"/>
                <w:sz w:val="22"/>
                <w:szCs w:val="22"/>
                <w:lang w:val="pl-PL" w:eastAsia="en-US" w:bidi="ar-SA"/>
              </w:rPr>
              <w:t>- Wszystkie osoby wchodzące w skład zespołu powinny posiadać minimum 36-miesięczne doświadczenie w projektowaniu (po uzyskaniu uprawnień lub tytułu)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auto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auto"/>
                <w:kern w:val="0"/>
                <w:sz w:val="22"/>
                <w:szCs w:val="22"/>
                <w:lang w:val="pl-PL" w:eastAsia="en-US" w:bidi="ar-SA"/>
              </w:rPr>
              <w:t>- Dodatkowo projektant powinien posiadać doświadczenie w projektowaniu co najmniej 1 dokumentacji projektowo-kosztorysowej dotyczącej budowy lub/i przebudowy lub/i rozbudowy sieci wodociągowej o długości co najmniej 500 mb oraz co najmniej 1 dokumentacji projektowej dotyczącej budowy lub/i przebudowy lub/i rozbudowy sieci kanalizacyjnej o długości co najmniej 500 mb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  <w:t>Patrz również rozdział VI warunki udziału w postępowaniu ust 1 pkt. 4.</w:t>
            </w:r>
          </w:p>
          <w:tbl>
            <w:tblPr>
              <w:tblW w:w="14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617"/>
              <w:gridCol w:w="2268"/>
              <w:gridCol w:w="8790"/>
              <w:gridCol w:w="1700"/>
            </w:tblGrid>
            <w:tr>
              <w:trPr/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bookmarkStart w:id="1" w:name="_Hlk511909939"/>
                  <w:bookmarkEnd w:id="1"/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Imię i nazwisk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Zakres wykonywanych czynności</w:t>
                  </w:r>
                </w:p>
              </w:tc>
              <w:tc>
                <w:tcPr>
                  <w:tcW w:w="8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Opis posiadanych kwalifikacji, doświadczenia, wykształcenia i uprawnień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ind w:left="34" w:right="3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odstawa do dysponowania pracownikiem</w:t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ind w:left="28" w:right="3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rojektant branży sanitarnej</w:t>
                  </w:r>
                </w:p>
              </w:tc>
              <w:tc>
                <w:tcPr>
                  <w:tcW w:w="8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I. Opis posiadanego wykształcenia i uprawnień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………………………………………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II. Opis posiadanego doświadczenia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1. opracowanie projektowe (nazwa, zakres, miejsce), terminy: od …..   do ……   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2. opracowanie projektowe (nazwa, zakres, miejsce), terminy: od …..   do ……   </w:t>
                  </w:r>
                </w:p>
                <w:p>
                  <w:pPr>
                    <w:pStyle w:val="Normal"/>
                    <w:widowControl w:val="false"/>
                    <w:spacing w:before="0" w:after="11"/>
                    <w:ind w:left="0" w:right="3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Suma niepowielających się miesięcy, musi być równa co najmniej 36 miesięcy. Daty należy podawać w dokładności do miesiąca (format: mm.rrrr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  <w:bookmarkStart w:id="2" w:name="_Hlk511909939"/>
                  <w:bookmarkStart w:id="3" w:name="_Hlk511909939"/>
                  <w:bookmarkEnd w:id="3"/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center" w:pos="4453" w:leader="none"/>
                <w:tab w:val="right" w:pos="8989" w:leader="none"/>
              </w:tabs>
              <w:spacing w:before="0" w:after="11"/>
              <w:ind w:left="0" w:righ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18"/>
                <w:szCs w:val="18"/>
                <w:lang w:val="pl-PL" w:eastAsia="pl-PL" w:bidi="ar-SA"/>
              </w:rPr>
              <w:t>UWAGA: 3 letnie doświadczenie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18"/>
                <w:szCs w:val="18"/>
                <w:lang w:val="pl-PL" w:eastAsia="pl-PL" w:bidi="ar-SA"/>
              </w:rPr>
              <w:t xml:space="preserve"> w projektowaniu definiuje się jako przepracowanie przy opracowaniach projektowych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18"/>
                <w:szCs w:val="18"/>
                <w:lang w:val="pl-PL" w:eastAsia="pl-PL" w:bidi="ar-SA"/>
              </w:rPr>
              <w:t>co najmniej 36 miesięcy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18"/>
                <w:szCs w:val="18"/>
                <w:lang w:val="pl-PL" w:eastAsia="pl-PL" w:bidi="ar-SA"/>
              </w:rPr>
              <w:t xml:space="preserve"> łącznie w dowolnych okresach (w dowolnych latach). Należy w „opisie posiadanych kwalifikacji …” podać informacje o wykonywanych opracowaniach projektowych z podaniem ich nazwy, zakresu oraz podaniem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18"/>
                <w:szCs w:val="18"/>
                <w:lang w:val="pl-PL" w:eastAsia="pl-PL" w:bidi="ar-SA"/>
              </w:rPr>
              <w:t xml:space="preserve">początkowych i końcowych terminów (mm.rrrr) wykonanych opracowań 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18"/>
                <w:szCs w:val="18"/>
                <w:lang w:val="pl-PL" w:eastAsia="pl-PL" w:bidi="ar-SA"/>
              </w:rPr>
              <w:t>- dla umożliwienia określenia ilości miesięcy projektowania przy danym opracowaniu, a w konsekwencji umożliwienie zsumowania wykazanych okresów i przyrównanie ich do wymaganej ilości. Wykazując doświadczenie należy mieć na uwadze, że projektowanie w danym miesiącu paru odrębnych zadań projektowych nie powoduje zwiększenia (dublowania) ilości miesięcy doświadczenia – do okresu doświadczenia będzie zaliczony jed</w:t>
            </w:r>
            <w:bookmarkStart w:id="4" w:name="_GoBack"/>
            <w:bookmarkEnd w:id="4"/>
            <w:r>
              <w:rPr>
                <w:rFonts w:cs="Times New Roman" w:ascii="Times New Roman" w:hAnsi="Times New Roman"/>
                <w:bCs/>
                <w:i/>
                <w:kern w:val="0"/>
                <w:sz w:val="18"/>
                <w:szCs w:val="18"/>
                <w:lang w:val="pl-PL" w:eastAsia="pl-PL" w:bidi="ar-SA"/>
              </w:rPr>
              <w:t xml:space="preserve">en miesiąc. Dla ułatwienia edycji informacji o doświadczeniu wskazanej osoby dopuszcza się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18"/>
                <w:szCs w:val="18"/>
                <w:lang w:val="pl-PL" w:eastAsia="pl-PL" w:bidi="ar-SA"/>
              </w:rPr>
              <w:t>zamieszczenie ich w odrębnym załączniku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18"/>
                <w:szCs w:val="18"/>
                <w:lang w:val="pl-PL" w:eastAsia="pl-PL" w:bidi="ar-SA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 xml:space="preserve">W przypadku osób nie będących pracownikami Wykonawcy – w rubryce „podstawa do dysponowania” należy wpisać np. zlecenie, umowa o dzieło itp. </w:t>
            </w:r>
          </w:p>
          <w:p>
            <w:pPr>
              <w:pStyle w:val="Normal"/>
              <w:widowControl w:val="false"/>
              <w:spacing w:before="0" w:after="11"/>
              <w:ind w:left="291" w:right="-3" w:hanging="291"/>
              <w:rPr>
                <w:rFonts w:ascii="Times New Roman" w:hAnsi="Times New Roman" w:eastAsia="Lucida Sans Unicode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</w:r>
          </w:p>
          <w:p>
            <w:pPr>
              <w:pStyle w:val="Normal"/>
              <w:widowControl w:val="false"/>
              <w:spacing w:before="0" w:after="11"/>
              <w:ind w:left="291" w:right="-3" w:hanging="29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, że ww. osoby posiadają wymagane w SWZ uprawnienia.</w:t>
            </w:r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_________________dnia____________.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vertAlign w:val="superscript"/>
                <w:lang w:val="pl-PL" w:eastAsia="pl-PL" w:bidi="ar-SA"/>
              </w:rPr>
              <w:t>elektroniczny podpis kwalifikowany, podpis zaufany lub podpis osobisty WYKONAWCY</w:t>
            </w:r>
          </w:p>
        </w:tc>
      </w:tr>
    </w:tbl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573" w:top="709" w:footer="465" w:bottom="522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3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20"/>
        <w:szCs w:val="20"/>
      </w:rPr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3296346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296346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20"/>
        <w:szCs w:val="20"/>
      </w:rPr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3296346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296346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ED373E5-2CF2-4194-A588-149A9C4C0F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  <Pages>1</Pages>
  <Words>459</Words>
  <Characters>2754</Characters>
  <CharactersWithSpaces>320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6:00Z</dcterms:modified>
  <cp:revision>41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